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do konkursu ofert na udzielanie świadczeń zdrowotnych </w:t>
      </w:r>
      <w:r>
        <w:rPr>
          <w:rFonts w:cs="Arial Narrow" w:ascii="Arial Narrow" w:hAnsi="Arial Narrow"/>
          <w:sz w:val="24"/>
          <w:szCs w:val="24"/>
        </w:rPr>
        <w:t>przez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ratownika medycznego w Oddziale Klinicznym Chorób Wewnętrznych i Diabetologii - Sala Intensywnego Nadzoru </w:t>
      </w: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color w:val="FF0000"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 xml:space="preserve">4/ nie jestem pozbawiony prawa wykonywania zawodu; nie mam zawieszonego prawa wykonywania zawodu ani </w:t>
      </w:r>
      <w:r>
        <w:rPr>
          <w:sz w:val="22"/>
          <w:szCs w:val="22"/>
        </w:rPr>
        <w:t>ograniczonego zakresu czynności w wykonywaniu zawodu ratownika medycznego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 xml:space="preserve"> na podstawie przepisów o </w:t>
      </w:r>
      <w:r>
        <w:rPr>
          <w:sz w:val="22"/>
          <w:szCs w:val="22"/>
        </w:rPr>
        <w:t>zawodzie ratownika medycznego oraz samorządzie ratowników medycznych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9:57:00Z</dcterms:created>
  <dc:creator>Twoja nazwa użytkownika</dc:creator>
  <dc:description/>
  <cp:keywords/>
  <dc:language>en-US</dc:language>
  <cp:lastModifiedBy>fwu.marachm</cp:lastModifiedBy>
  <cp:lastPrinted>2024-08-21T13:51:00Z</cp:lastPrinted>
  <dcterms:modified xsi:type="dcterms:W3CDTF">2025-12-22T08:19:00Z</dcterms:modified>
  <cp:revision>16</cp:revision>
  <dc:subject/>
  <dc:title>FORMULARZ OFERTOWY</dc:title>
</cp:coreProperties>
</file>